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ools 4.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05,2007-2011,2013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am Tkac.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uz Ste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tefan Feuz, Lukas Meyer, Thomas L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5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2 Alain Knaff. c This file is part of mtools c Released under the terms of the GNU Free Documentation License, c Version 1.3 or any later version published by the Free Software c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5,2008-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Check for declaration of sys_errlist in one of stdio.h and errno.h. dnl Declaration of sys_errlist on BSD4.4 interferes with our declaration. dnl Reported by Keith Bostic. AC_DEFUN([CF_SYS_ERR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4,2009,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3,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c This file is part of mtools c Released under the terms of the GNU Free Documentation License, c Version 1.3 or any later version published by the Free Software c Foundation c for man page version only unnumbered Note of warning This manpage has been automatically generated from mtools's texinfo documentation, and may not be entirely accurate or complete. See the end of this man pag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im Hoogasian (hoogs@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6,2008,2009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Process this file with autoconf to produce a configure script. AC_INIT(buff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5,2006,2008,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documentation is for Mtools which is a collection of tools to allow Unix systems to manipulate MS-DOS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3,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rant R. Guenther, based on work of Itai Nahshon http://www.torque.net/ziptoo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arlos Du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Noah Friedman &lt;friedman@prep.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2 Emmet P.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bert A.R.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David C. Niemi (niemi at tuxers dot 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los Duarte ## Created: 18-Dec-96 ## Updated: 18-Dec-9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Filip Van Raemdonck &lt;mechanix@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based on work of Itai Nahshon */ http://www.torque.net/ziptool.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5,2007-2011,2013 Alain Kna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n1yha3x6A0UJzzR9OrZn6sz9N25NU/EP0zGUE5+GH0V78tzv9K0KPmMKOQatnk4I7clLMC
hepobTaHSjUJ/+K0Xk9w6rNKgZEZuq50uHsbJL6JcrslV2LqSllArmI1Q+whOyBaQNcyrKPP
62WvzE/BeLY1MLztFFzNmPkiXV5lqIlH3VnKrkTNCcDBFZX3iOTIswC2BNx+yFPQVk2qBcLg
Ne0Abz/D8unFdnCUs/</vt:lpwstr>
  </property>
  <property fmtid="{D5CDD505-2E9C-101B-9397-08002B2CF9AE}" pid="3" name="_2015_ms_pID_7253431">
    <vt:lpwstr>fuE4xo5SQilhf/uWVjTQrRbU9LBrUVh9LNXhRCJpdFPmFp5NamhWOs
ozm/SGPgsd4J6E7RnQi37ltiqiip+co5uL83QhR+A4h3ypi5rKNqZGX9HgTr+/jK2k/tR3sJ
vDOSkQjOn3Tvs43qOoj/1gpNgTtX5Hd3RVLJJTtic4mIJJCJpEBKtzLzIRu26yjc69TBoPKv
wBYfRmpmSJTltPBB97UnEGhjMBad8HovkmwY</vt:lpwstr>
  </property>
  <property fmtid="{D5CDD505-2E9C-101B-9397-08002B2CF9AE}" pid="4" name="_2015_ms_pID_7253431_00">
    <vt:lpwstr>_2015_ms_pID_7253431</vt:lpwstr>
  </property>
  <property fmtid="{D5CDD505-2E9C-101B-9397-08002B2CF9AE}" pid="5" name="_2015_ms_pID_7253432">
    <vt:lpwstr>7REdVZiHoakTuC09JXI4kFEtP4NpGD9nKXAZ
RKVCY8f2LcFirmbME3sc2Mfcr2ELdzVAokWF1s65zfN1SsGFc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